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exact" w:line="440"/>
        <w:jc w:val="center"/>
        <w:outlineLvl w:val="1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第一部分：采购需求</w:t>
      </w:r>
    </w:p>
    <w:p>
      <w:pPr>
        <w:pStyle w:val="Normal"/>
        <w:spacing w:lineRule="exact" w:line="440"/>
        <w:ind w:firstLine="422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一、项目概况</w:t>
      </w:r>
    </w:p>
    <w:p>
      <w:pPr>
        <w:pStyle w:val="Normal"/>
        <w:spacing w:lineRule="exact" w:line="440"/>
        <w:ind w:firstLine="420"/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西园</w:t>
      </w:r>
      <w:r>
        <w:rPr>
          <w:rFonts w:ascii="宋体" w:hAnsi="宋体" w:cs="宋体" w:eastAsia="宋体"/>
          <w:sz w:val="21"/>
          <w:szCs w:val="21"/>
        </w:rPr>
        <w:t>现有监控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设备</w:t>
      </w:r>
      <w:r>
        <w:rPr>
          <w:rFonts w:ascii="宋体" w:hAnsi="宋体" w:cs="宋体" w:eastAsia="宋体"/>
          <w:sz w:val="21"/>
          <w:szCs w:val="21"/>
        </w:rPr>
        <w:t>进行增补。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计划</w:t>
      </w:r>
      <w:r>
        <w:rPr>
          <w:rFonts w:ascii="宋体" w:hAnsi="宋体" w:cs="宋体" w:eastAsia="宋体"/>
          <w:sz w:val="21"/>
          <w:szCs w:val="21"/>
        </w:rPr>
        <w:t>新增高清摄像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57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个，</w:t>
      </w: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利旧安装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14</w:t>
      </w: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个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共计安装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71</w:t>
      </w:r>
      <w:r>
        <w:rPr>
          <w:rFonts w:ascii="宋体" w:hAnsi="宋体" w:cs="宋体" w:eastAsia="宋体"/>
          <w:sz w:val="21"/>
          <w:szCs w:val="21"/>
        </w:rPr>
        <w:t>个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覆盖西园综合楼，康复、影像教学楼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栋宿舍楼全部楼层，以及运动场等室外公共区域，</w:t>
      </w:r>
      <w:r>
        <w:rPr>
          <w:rFonts w:ascii="宋体" w:hAnsi="宋体" w:cs="宋体" w:eastAsia="宋体"/>
          <w:sz w:val="21"/>
          <w:szCs w:val="21"/>
        </w:rPr>
        <w:t>实现重点区域全覆盖</w:t>
      </w:r>
      <w:r>
        <w:rPr>
          <w:rFonts w:ascii="宋体" w:hAnsi="宋体" w:cs="宋体" w:eastAsia="宋体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消除监控盲区</w:t>
      </w:r>
      <w:r>
        <w:rPr>
          <w:rFonts w:ascii="宋体" w:hAnsi="宋体" w:cs="宋体" w:eastAsia="宋体"/>
          <w:sz w:val="21"/>
          <w:szCs w:val="21"/>
        </w:rPr>
        <w:t>。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建成后，将安装的摄像机和存储等设备需接入到</w:t>
      </w:r>
      <w:r>
        <w:rPr>
          <w:rFonts w:ascii="宋体" w:hAnsi="宋体" w:cs="宋体" w:eastAsia="宋体"/>
          <w:sz w:val="21"/>
          <w:szCs w:val="21"/>
        </w:rPr>
        <w:t>校园安防管理平台</w:t>
      </w:r>
      <w:r>
        <w:rPr>
          <w:rFonts w:ascii="宋体" w:hAnsi="宋体" w:cs="宋体" w:eastAsia="宋体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进行</w:t>
      </w:r>
      <w:r>
        <w:rPr>
          <w:rFonts w:ascii="宋体" w:hAnsi="宋体" w:cs="宋体" w:eastAsia="宋体"/>
          <w:sz w:val="21"/>
          <w:szCs w:val="21"/>
        </w:rPr>
        <w:t>系统整合</w:t>
      </w:r>
      <w:r>
        <w:rPr>
          <w:rFonts w:ascii="宋体" w:hAnsi="宋体" w:cs="宋体" w:eastAsia="宋体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z w:val="21"/>
          <w:szCs w:val="21"/>
        </w:rPr>
        <w:t>实现统一调度与实时预警</w:t>
      </w:r>
      <w:r>
        <w:rPr>
          <w:rFonts w:ascii="宋体" w:hAnsi="宋体" w:cs="宋体" w:eastAsia="宋体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以期</w:t>
      </w:r>
      <w:r>
        <w:rPr>
          <w:rFonts w:ascii="宋体" w:hAnsi="宋体" w:cs="宋体" w:eastAsia="宋体"/>
          <w:sz w:val="21"/>
          <w:szCs w:val="21"/>
        </w:rPr>
        <w:t>降低安全事件发生率</w:t>
      </w:r>
      <w:r>
        <w:rPr>
          <w:rFonts w:ascii="宋体" w:hAnsi="宋体" w:cs="宋体" w:eastAsia="宋体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z w:val="21"/>
          <w:szCs w:val="21"/>
        </w:rPr>
        <w:t>为校园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安全</w:t>
      </w:r>
      <w:r>
        <w:rPr>
          <w:rFonts w:ascii="宋体" w:hAnsi="宋体" w:cs="宋体" w:eastAsia="宋体"/>
          <w:sz w:val="21"/>
          <w:szCs w:val="21"/>
        </w:rPr>
        <w:t>管理提供数据</w:t>
      </w:r>
      <w:r>
        <w:rPr>
          <w:rFonts w:ascii="宋体" w:hAnsi="宋体" w:cs="宋体" w:eastAsia="宋体"/>
          <w:sz w:val="21"/>
          <w:szCs w:val="21"/>
          <w:lang w:eastAsia="zh-CN"/>
        </w:rPr>
        <w:t>安全</w:t>
      </w:r>
      <w:r>
        <w:rPr>
          <w:rFonts w:ascii="宋体" w:hAnsi="宋体" w:cs="宋体" w:eastAsia="宋体"/>
          <w:sz w:val="21"/>
          <w:szCs w:val="21"/>
        </w:rPr>
        <w:t>支持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进一步</w:t>
      </w:r>
      <w:r>
        <w:rPr>
          <w:rFonts w:ascii="宋体" w:hAnsi="宋体" w:cs="宋体" w:eastAsia="宋体"/>
          <w:sz w:val="21"/>
          <w:szCs w:val="21"/>
        </w:rPr>
        <w:t>提升师生安全感与满意度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422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-SA"/>
        </w:rPr>
        <w:t>二、</w:t>
      </w: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项目内容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422"/>
        <w:jc w:val="left"/>
        <w:rPr>
          <w:rFonts w:ascii="宋体" w:hAnsi="宋体" w:eastAsia="宋体" w:cs="宋体"/>
          <w:b/>
          <w:b/>
          <w:bCs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-SA"/>
        </w:rPr>
        <w:t>（一）位置及数量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789"/>
        <w:gridCol w:w="1725"/>
        <w:gridCol w:w="1761"/>
        <w:gridCol w:w="1929"/>
      </w:tblGrid>
      <w:tr>
        <w:trPr>
          <w:trHeight w:val="67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63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区域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计划总数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left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可利旧数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实际需求数量</w:t>
            </w:r>
          </w:p>
        </w:tc>
      </w:tr>
      <w:tr>
        <w:trPr>
          <w:trHeight w:val="55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42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栋宿舍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8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5</w:t>
            </w:r>
          </w:p>
        </w:tc>
      </w:tr>
      <w:tr>
        <w:trPr>
          <w:trHeight w:val="61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4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综合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8</w:t>
            </w:r>
          </w:p>
        </w:tc>
      </w:tr>
      <w:tr>
        <w:trPr>
          <w:trHeight w:val="62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42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康复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40" w:before="0" w:after="0"/>
              <w:ind w:left="0" w:right="0" w:firstLine="42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6</w:t>
            </w:r>
          </w:p>
        </w:tc>
      </w:tr>
      <w:tr>
        <w:trPr>
          <w:trHeight w:val="5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42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影像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40" w:before="0" w:after="0"/>
              <w:ind w:left="0" w:right="0" w:firstLine="42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4</w:t>
            </w:r>
          </w:p>
        </w:tc>
      </w:tr>
      <w:tr>
        <w:trPr>
          <w:trHeight w:val="5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42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室外公共区域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40" w:before="0" w:after="0"/>
              <w:ind w:left="0" w:right="0" w:firstLine="42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4</w:t>
            </w:r>
          </w:p>
        </w:tc>
      </w:tr>
      <w:tr>
        <w:trPr>
          <w:trHeight w:val="46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42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小计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7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57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left="0" w:firstLine="422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-SA"/>
        </w:rPr>
        <w:t>（二）</w:t>
      </w: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设备清单</w:t>
      </w:r>
    </w:p>
    <w:tbl>
      <w:tblPr>
        <w:tblW w:w="52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824"/>
        <w:gridCol w:w="1036"/>
        <w:gridCol w:w="1001"/>
      </w:tblGrid>
      <w:tr>
        <w:trPr>
          <w:trHeight w:val="89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设备名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单位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高清室外红外一体摄像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台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高清快球监控摄像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台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高清室内红外半球（带护罩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台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半球摄像机支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8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筒型摄像机支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球机摄像机支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摄像机支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根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单模光纤收发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对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口千兆交换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台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口千兆交换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台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口千兆交换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台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配线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摄像机供电电源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8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路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NVR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高清存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台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4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路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NVR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高清存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台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综合机柜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台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显示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台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T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监控专用硬盘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块</w:t>
            </w:r>
          </w:p>
        </w:tc>
      </w:tr>
      <w:tr>
        <w:trPr>
          <w:trHeight w:val="89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六类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对非屏蔽双绞线电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7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米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室外单模光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米</w:t>
            </w:r>
          </w:p>
        </w:tc>
      </w:tr>
      <w:tr>
        <w:trPr>
          <w:trHeight w:val="89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电源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2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米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管材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米</w:t>
            </w:r>
          </w:p>
        </w:tc>
      </w:tr>
      <w:tr>
        <w:trPr>
          <w:trHeight w:val="69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辅材及配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40" w:before="0" w:after="0"/>
              <w:ind w:left="0" w:right="0"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套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left="0" w:hanging="0"/>
        <w:jc w:val="left"/>
        <w:rPr>
          <w:rFonts w:ascii="宋体" w:hAnsi="宋体" w:eastAsia="宋体" w:cs="宋体"/>
          <w:b/>
          <w:b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jc w:val="left"/>
        <w:rPr>
          <w:rFonts w:ascii="宋体" w:hAnsi="宋体" w:eastAsia="宋体" w:cs="宋体"/>
          <w:b/>
          <w:b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jc w:val="left"/>
        <w:rPr>
          <w:rFonts w:ascii="宋体" w:hAnsi="宋体" w:eastAsia="宋体" w:cs="宋体"/>
          <w:b/>
          <w:b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jc w:val="left"/>
        <w:rPr>
          <w:rFonts w:ascii="宋体" w:hAnsi="宋体" w:eastAsia="宋体" w:cs="宋体"/>
          <w:b/>
          <w:b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jc w:val="left"/>
        <w:rPr>
          <w:rFonts w:ascii="宋体" w:hAnsi="宋体" w:eastAsia="宋体" w:cs="宋体"/>
          <w:b/>
          <w:b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-SA"/>
        </w:rPr>
        <w:t>（三）</w:t>
      </w: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设备详细参数</w:t>
      </w:r>
    </w:p>
    <w:tbl>
      <w:tblPr>
        <w:tblW w:w="4900" w:type="pct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61"/>
        <w:gridCol w:w="3644"/>
        <w:gridCol w:w="550"/>
        <w:gridCol w:w="572"/>
        <w:gridCol w:w="936"/>
        <w:gridCol w:w="615"/>
      </w:tblGrid>
      <w:tr>
        <w:trPr>
          <w:trHeight w:val="432" w:hRule="atLeast"/>
        </w:trPr>
        <w:tc>
          <w:tcPr>
            <w:tcW w:w="81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园监控增补项目设备主要技术参数</w:t>
            </w:r>
          </w:p>
        </w:tc>
      </w:tr>
      <w:tr>
        <w:trPr>
          <w:trHeight w:val="4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、参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照或相当于品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71" w:hRule="atLeast"/>
        </w:trPr>
        <w:tc>
          <w:tcPr>
            <w:tcW w:w="8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前短</w:t>
            </w:r>
          </w:p>
        </w:tc>
      </w:tr>
      <w:tr>
        <w:trPr>
          <w:trHeight w:val="6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清室外红外一体摄像机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60x14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分辨力可达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0TVL;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噪比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dB;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红外补光，有效补光距离达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m;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P6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尘防水。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C12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o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麦克风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J4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接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靶面尺寸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/2.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寸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2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带“▲”参数投标时提供具有第三方检测机构出具的带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MA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志的检测报告复印件，并加盖投标人公章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0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清快球监控摄像机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00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像素摄像机，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像传感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:1/1.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＂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rogressive Scan CMOS;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分辨率支持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60×1440@30fp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距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6-208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7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倍光学变倍；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0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红外照射距离；支持光学透雾；支持雨刷；支持鹰视智能聚焦算法；支持音频、报警；彩色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05Lux @ (F1.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GC ON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黑白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01Lux @ (F1.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GC ON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 Lux with IR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； 支持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D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降噪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martIR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0dB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超宽动态、强光抑制、电子防抖；水平键控速度最大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°/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，垂直键控速度最大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°/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垂直范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20°~90°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.265/H.264/MJPE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H.264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编码支持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aseline/Main/High Profil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；内置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Micro SD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卡插槽，支持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icro SD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TF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)/Micro SDHC/Micro SDXC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卡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（最大支持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6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；电源接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:AC24V±25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C24V;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护等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:IP6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rPr/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带“▲”参数投标时提供具有第三方检测机构出具的带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MA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志的检测报告复印件，并加盖投标人公章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3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清室内红外半球（带护罩）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60x14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分辨力可达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0TVL;▲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噪比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dB;▲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红外补光，有效补光距离达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m;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P6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尘防水。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C12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o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麦克风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J4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接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靶面尺寸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/2.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寸。</w:t>
            </w:r>
          </w:p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rPr/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带“▲”参数投标时提供具有第三方检测机构出具的带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MA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志的检测报告复印件，并加盖投标人公章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清室内红外半球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利旧安装</w:t>
            </w:r>
          </w:p>
        </w:tc>
      </w:tr>
      <w:tr>
        <w:trPr>
          <w:trHeight w:val="4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清室外红外一体摄像机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yellow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highlight w:val="yellow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利旧安装</w:t>
            </w:r>
          </w:p>
        </w:tc>
      </w:tr>
      <w:tr>
        <w:trPr>
          <w:trHeight w:val="2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兆光纤收发器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yellow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highlight w:val="yellow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利旧安装</w:t>
            </w:r>
          </w:p>
        </w:tc>
      </w:tr>
      <w:tr>
        <w:trPr>
          <w:trHeight w:val="3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兆交换机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yellow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highlight w:val="yellow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利旧安装</w:t>
            </w:r>
          </w:p>
        </w:tc>
      </w:tr>
      <w:tr>
        <w:trPr>
          <w:trHeight w:val="3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线箱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yellow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highlight w:val="yellow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利旧安装</w:t>
            </w:r>
          </w:p>
        </w:tc>
      </w:tr>
      <w:tr>
        <w:trPr>
          <w:trHeight w:val="3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兆汇聚交换机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yellow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highlight w:val="yellow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利旧安装</w:t>
            </w:r>
          </w:p>
        </w:tc>
      </w:tr>
      <w:tr>
        <w:trPr>
          <w:trHeight w:val="3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VR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清存储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yellow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highlight w:val="yellow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利旧安装</w:t>
            </w:r>
          </w:p>
        </w:tc>
      </w:tr>
      <w:tr>
        <w:trPr>
          <w:trHeight w:val="3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机柜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yellow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highlight w:val="yellow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利旧安装</w:t>
            </w:r>
          </w:p>
        </w:tc>
      </w:tr>
      <w:tr>
        <w:trPr>
          <w:trHeight w:val="3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脑和显示器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yellow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highlight w:val="yellow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利旧安装</w:t>
            </w:r>
          </w:p>
        </w:tc>
      </w:tr>
      <w:tr>
        <w:trPr>
          <w:trHeight w:val="4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像机支架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1" w:before="0" w:after="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号：通用半球支架；材料：铝合金，表面喷漆；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安装方式：壁装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产优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像机支架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1" w:before="0" w:after="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号：通用半球支架；材料：铝合金，表面喷漆；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安装方式：壁装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产优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像机支架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球机配套支架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产优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像机支柱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：不锈钢；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高度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米；适用环境：室外监控；安装方式：立柱式支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;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含地笼、水泥、沙子等辅材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产优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3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纤收发器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EEE802.3u 10/100/1000Base-T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EEE802.3u100Base-F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准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Mbp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据传输率，支持全双工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PLIN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3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UAWE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9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兆交换机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千兆以太网交换机，提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/100/1000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适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J4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端口，所有端口均支持线速转发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DI/MDI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翻转功能，即插即用。端口性能提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/100/1000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适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J4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端口，所有端口均实现线速转发；每端口均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DI/MDI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翻转及双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速率自协商；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EEE 802.3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双工流控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ackpressur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半双工流控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PLIN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3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UAWE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兆交换机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千兆以太网交换机，提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/100/1000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适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J4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端口，所有端口均支持线速转发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DI/MDI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翻转功能，即插即用。端口性能提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/100/1000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适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J4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端口，所有端口均实现线速转发；每端口均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DI/MDI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翻转及双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速率自协商；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EEE 802.3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双工流控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ackpressur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半双工流控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PLIN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3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UAWE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兆交换机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千兆云管理交换机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/100/1000Base-T RJ4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端口，支持商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P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端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We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端远程管理，支持智能开局、异常告警、快速排障，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2.1Q VLAN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Qo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带宽控制，支持端口流量统计、端口监控、端口汇聚、端口隔离，支持线缆检测、环回保护，支持云管理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LAN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隔离、标准交换三种模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PLIN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3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UAWE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线箱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锈钢箱体，含安装配件、电源插座、防雷器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产优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像机供电电源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C12V2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产优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8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监控机房</w:t>
            </w:r>
          </w:p>
        </w:tc>
      </w:tr>
      <w:tr>
        <w:trPr>
          <w:trHeight w:val="18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VR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清存储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盘位 支持萤石云服务；前置插槽式的硬盘安装方式，安装维护更加便捷；可接驳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ONVIF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TS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准及众多主流厂商的网络摄像机；支持最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0W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清网络视频的预览、存储与回放；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.26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.26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码前端自适应接入；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P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中管理，包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P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数配置、信息的导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出和升级等功能；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DMI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G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时输出，其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DMI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清分辨率输出；便捷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UI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操作界面，支持一键开启录像功能；支持海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mart IP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越界、进入区域、离开区域、区域入侵、徘徊、人员聚焦、快速移动、非法停车、物品遗留、物品拿取、人脸、车牌、音频输入异常、声强突变、虚焦以及场景变更等多种智能侦测接入与联动，支持智能搜索、回放及备份功能，有效提高录像检索与回放效率；支持即时回放功能，在预览画面下对指定通道的当前录像进行回放，并且不影响其他通道预览；支持最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同步回放及多路同步倒放；支持标签定义、查询、回放录像文件；支持重要录像文件加锁保护功能；支持硬盘配额和硬盘盘组两种存储模式，可对不同通道分配不同的录像保存容量或周期；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AT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接口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SAT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盘库，可用于录像和备份；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AID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AID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AID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AID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AID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双千兆网卡，支持网络容错以及多址设定等应用；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B2818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协议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hom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协议接入平台；支持网络检测（网络流量监控、网络抓包、网络通畅）功能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VR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清存储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盘位 支持萤石云服务；前置插槽式的硬盘安装方式，安装维护更加便捷；可接驳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ONVIF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TS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准及众多主流厂商的网络摄像机；支持最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0W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清网络视频的预览、存储与回放；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.26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.26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码前端自适应接入；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P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中管理，包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P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数配置、信息的导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出和升级等功能；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DMI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G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时输出，其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DMI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清分辨率输出；便捷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UI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操作界面，支持一键开启录像功能；支持海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mart IP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越界、进入区域、离开区域、区域入侵、徘徊、人员聚焦、快速移动、非法停车、物品遗留、物品拿取、人脸、车牌、音频输入异常、声强突变、虚焦以及场景变更等多种智能侦测接入与联动，支持智能搜索、回放及备份功能，有效提高录像检索与回放效率；支持即时回放功能，在预览画面下对指定通道的当前录像进行回放，并且不影响其他通道预览；支持最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同步回放及多路同步倒放；支持标签定义、查询、回放录像文件；支持重要录像文件加锁保护功能；支持硬盘配额和硬盘盘组两种存储模式，可对不同通道分配不同的录像保存容量或周期；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AT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接口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SAT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盘库，可用于录像和备份；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AID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AID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AID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AID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AID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双千兆网卡，支持网络容错以及多址设定等应用；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B2818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协议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hom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协议接入平台；支持网络检测（网络流量监控、网络抓包、网络通畅）功能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6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机柜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U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*800*1200mm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：全部选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PC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质冷轧钢板制作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面：脱脂、酸洗、防锈磷化、纯水清洗、喷塑处理、外型美观结构：可方便地安装机柜集中配电单元及设备；带透气孔的后门，方便通风散热，提高内置设备运行可靠性，门型可按需选配；可同时安装脚轮和支撑脚；结构坚固，最大静载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K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可关闭的上部、下部多处走线通道，底部大走线孔尺寸可按需调整；可选配安装底座，达到固定机柜、底部过线、底部送冷风、防鼠的要求；高级旋把机柜门锁，高效坚固的并柜连接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产优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显示器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寸液晶显示器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产优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监控专用硬盘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级监控专用硬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25" w:hRule="atLeast"/>
        </w:trPr>
        <w:tc>
          <w:tcPr>
            <w:tcW w:w="8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线缆</w:t>
            </w:r>
          </w:p>
        </w:tc>
      </w:tr>
      <w:tr>
        <w:trPr>
          <w:trHeight w:val="10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非屏蔽双绞线电缆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十字骨架和紧护套，固定住四对线位置，便于运输和施工；线规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AWG;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线芯：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57m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皮厚度：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9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 径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5±0.20mm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带宽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MHZ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大拉力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3K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工作温度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20℃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℃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OH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，无对人体有害添加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7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强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PLINK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爱谱华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外单模光缆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芯单模光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爱谱华顿、长飞、亨通光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源线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VV 2*1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8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诚、绿色华普、盛创伟业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材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挖绿化、破路、回填土管道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产优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50" w:hRule="atLeast"/>
        </w:trPr>
        <w:tc>
          <w:tcPr>
            <w:tcW w:w="81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</w:t>
            </w:r>
          </w:p>
        </w:tc>
      </w:tr>
      <w:tr>
        <w:trPr>
          <w:trHeight w:val="6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辅材及配件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晶头、电源头、胶带、熔纤、光跳纤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产优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left="0" w:hanging="0"/>
        <w:jc w:val="left"/>
        <w:rPr>
          <w:rFonts w:ascii="宋体" w:hAnsi="宋体" w:cs="宋体"/>
          <w:b/>
          <w:b/>
          <w:bCs/>
          <w:szCs w:val="21"/>
          <w:lang w:val="en-US" w:eastAsia="zh-CN"/>
        </w:rPr>
      </w:pPr>
      <w:r>
        <w:rPr>
          <w:rFonts w:ascii="宋体" w:hAnsi="宋体" w:cs="宋体"/>
          <w:b/>
          <w:bCs/>
          <w:kern w:val="2"/>
          <w:sz w:val="21"/>
          <w:szCs w:val="21"/>
          <w:lang w:val="en-US" w:eastAsia="zh-CN" w:bidi="ar-SA"/>
        </w:rPr>
        <w:t>三、</w:t>
      </w:r>
      <w:r>
        <w:rPr>
          <w:rFonts w:ascii="宋体" w:hAnsi="宋体" w:cs="宋体"/>
          <w:b/>
          <w:bCs/>
          <w:szCs w:val="21"/>
          <w:lang w:val="en-US" w:eastAsia="zh-CN"/>
        </w:rPr>
        <w:t>其他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所供产品必须符合国家标准，设备和配件为全新原装，功能符合使用要求，保证为正规渠道供货的正宗原厂产品。须提供良好的售后服务，终身提供技术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供货方式、时间及地点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合同签订后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天内设备运抵江苏医药职业学院校内指定地点，在接到采购方安装通知后，供货方应在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0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天内完成设备的安装及调试，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并接入学校安防监控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质保期及服务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）培训及售后服务：现场完成安装、调试之后，由投标供应商工程师提供免费操作培训。培训内容主要包括设备原理、基本操作要领、设备简易故障排除和维护保养知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）须提供售后服务团队人员名单清单和联系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）质保期：提供至少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年的免费质保期，自验收合格之日起计算。在质保期内，若仪器设备因质量或设备本身问题出现故障，由投标供应商进行免费更换。对于采购人的服务通知，投标供应商必须在接到通知后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小时内予以响应，若有必要，投标供应商工程师必须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小时内到达现场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小时内处理完毕。若在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小时内未能有效解决，投标供应商须免费提供同档次的设备予采购方临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质保期外，服务响应时间与质保期内一致，同时备品备件以合理优惠价格供应。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jc w:val="left"/>
        <w:rPr>
          <w:rFonts w:ascii="宋体" w:hAnsi="宋体" w:eastAsia="宋体" w:cs="宋体"/>
          <w:b/>
          <w:b/>
          <w:bCs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1"/>
          <w:szCs w:val="21"/>
          <w:lang w:val="en-US" w:eastAsia="zh-CN" w:bidi="ar-SA"/>
        </w:rPr>
        <w:t>四、验收方法及验收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货物发运前，必须对设备的质量、规格、性能等方面的技术数据进行综合检验，需随设备提供检验合格证书和原产地证明书。设备现场安装、调试结束后，投标供应商和采购人相关人员按验收标准进行验收。验收标准为招标文件、投标文件、合同中的相关技术及服务条款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 xml:space="preserve">）要求对全部设备、产品、型号、规格、数量、外型、外观、包装及资料、文件（如装箱单、保修单、随箱介质等）的验收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）凡列入《中华人民共和国实施强制性产品认证的产品目录》的产品在验收时出具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CC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 xml:space="preserve">认证证书复印件，并以在产品外部加施认证标志作为验收依据之一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）验收时投标供应商需提供项目实际完工图纸，包含但不限于设备安装平面图、线路布置图、线路系统图、设备清单（包括名称、规格型号、产地、单价等）、系统的全部有关产品说明书、原厂家安装手册、技术文件、资料、及安装、验收报告等文档汇集成册交由使用单位存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货物安装完成正常运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0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天后，由投标供应商提出验收申请，承办单位同意后，按照学校验收的权限，相关部门及人员形成验收小组，验收小组根据采购文件、投标文件、合同等约定的内容对项目进行综合运行验收。如验收达不到规定要求，采购人有权要求更换货物或拒绝付款，供应商若违约，采购人将依法追究相应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）提供所有交换机、摄像头的用户名和密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）提供所有交换机的配置文件和路由规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）修改所有摄像头初始弱口令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 w:cs="Arial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</w:pPr>
    <w:rPr>
      <w:rFonts w:ascii="宋体" w:hAnsi="宋体" w:cs="宋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9:07:54Z</dcterms:created>
  <dc:creator>Administrator</dc:creator>
  <dc:description/>
  <dc:language>en-US</dc:language>
  <cp:lastModifiedBy>携手阳光万成杨</cp:lastModifiedBy>
  <dcterms:modified xsi:type="dcterms:W3CDTF">2025-06-25T09:09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7017530ADE4CEA821BE5D58A912F80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dhOTBlYTA2NTg3OWVlNTBkZjk2NzYwNGYyZDJjYjUiLCJ1c2VySWQiOiIxMDc1NDEyMTE5In0=</vt:lpwstr>
  </property>
</Properties>
</file>